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8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jóváhagyja a BMSK Zrt. bonyolításában megépítésre kerülő BMSK – XII – 0455/0005/20221 azonosítószámú, „Kézilabda Munkacsarnok építése Hévízen” című projekt keretében Hévíz Város Önkormányzat részéről Együttműködési Megállapodás keretében vállalt, a létesítmény közmű megtáplálásának kiépítéséhez szükséges (kivitelezés becsült összege) nettó: 20.214.504,- Ft pénzügyi fedezet 2023 évi költségvetés terhére történő biztosítását.</w:t>
      </w:r>
    </w:p>
    <w:p>
      <w:pPr>
        <w:pStyle w:val="Bekezds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polgármestert az ajánlati felhívás kibocsátása érdekében a szükséges intézkedések megtételére.</w:t>
      </w:r>
    </w:p>
    <w:p>
      <w:pPr>
        <w:pStyle w:val="Bekezds"/>
        <w:ind w:left="1069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left="1069"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Papp Gábor polgármester</w:t>
      </w:r>
    </w:p>
    <w:p>
      <w:pPr>
        <w:pStyle w:val="Bekezds"/>
        <w:ind w:left="361"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eastAsia="Calibri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8:00Z</dcterms:created>
  <dc:creator>cseke.erzsebet</dc:creator>
  <dc:description/>
  <cp:keywords/>
  <dc:language>en-US</dc:language>
  <cp:lastModifiedBy>Lajkó Erzsébet Márta</cp:lastModifiedBy>
  <cp:lastPrinted>2022-11-25T08:21:00Z</cp:lastPrinted>
  <dcterms:modified xsi:type="dcterms:W3CDTF">2022-11-25T07:21:00Z</dcterms:modified>
  <cp:revision>4</cp:revision>
  <dc:subject/>
  <dc:title/>
</cp:coreProperties>
</file>